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ind w:right="-4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CharChar1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в ОТКРИТА процедура</w:t>
      </w:r>
    </w:p>
    <w:p>
      <w:pPr>
        <w:pStyle w:val="CharChar11"/>
        <w:spacing w:before="0" w:after="8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bg-BG"/>
        </w:rPr>
        <w:t>ВЪЗЛАГАНЕ НА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 обществена поръчка с предмет: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одина” по обособени позиции.</w:t>
      </w:r>
    </w:p>
    <w:p>
      <w:pPr>
        <w:pStyle w:val="CharChar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bg-BG"/>
        </w:rPr>
      </w:r>
    </w:p>
    <w:p>
      <w:pPr>
        <w:pStyle w:val="Normal"/>
        <w:ind w:right="-49" w:firstLine="36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right="-51" w:hanging="0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         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ДМЕТ НА ПОРЪЧКАТ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„</w:t>
      </w:r>
      <w:r>
        <w:rPr>
          <w:b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7 година” със следните обособени позиции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особена позиция №1: </w:t>
      </w:r>
      <w:r>
        <w:rPr/>
        <w:t>„Доставка на хранителни продукти”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бособена позиция №2: </w:t>
      </w:r>
      <w:r>
        <w:rPr/>
        <w:t>„Доставка на нехранителни стоки”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b/>
        </w:rPr>
        <w:tab/>
        <w:tab/>
        <w:t xml:space="preserve">Обособена позиция №3: </w:t>
      </w:r>
      <w:r>
        <w:rPr/>
        <w:t>„</w:t>
      </w:r>
      <w:r>
        <w:rPr>
          <w:rFonts w:eastAsia="Calibri"/>
          <w:lang w:val="ru-RU"/>
        </w:rPr>
        <w:t>Доставка на стоки, включени в списъка на стоките и услугите по чл.12, ал.1, т.1 от ЗОП”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На основание чл.12, ал.1, т.1 от Закона за обществените поръчки, предмета на обособена позиция №3 от обществената поръчка е включен в Утвърден с Решение № 591/18.07.2016 г. на Министерски съвет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обекти, чиято основна цел е социално и професионално интегриране на хора с увреждания или хора в неравностойно положение. </w:t>
      </w:r>
    </w:p>
    <w:p>
      <w:pPr>
        <w:pStyle w:val="Normal"/>
        <w:ind w:firstLine="567"/>
        <w:jc w:val="both"/>
        <w:rPr/>
      </w:pPr>
      <w:r>
        <w:rPr>
          <w:b/>
        </w:rPr>
        <w:t>На основание чл.80, ал.1 от ППЗОП, Обособена позиция №3 е предназначена и запазена за участие на специализирани предприятия или кооперации на хора с уврежд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i/>
        </w:rPr>
        <w:t xml:space="preserve"> </w:t>
      </w:r>
      <w:r>
        <w:rPr>
          <w:b/>
        </w:rPr>
        <w:t xml:space="preserve">ОПИСАНИЕ НА ПРЕДМЕТА НА ОБЩЕСТВЕНАТА ПОРЪЧКА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Доставка на хранителни</w:t>
      </w:r>
      <w:r>
        <w:rPr>
          <w:lang w:val="ru-RU"/>
        </w:rPr>
        <w:t xml:space="preserve"> </w:t>
      </w:r>
      <w:r>
        <w:rPr/>
        <w:t>продукти и нехранителни стоки за нуждите на специализираните институции и социалните услуги в общността на територията на Община Свищов - Домашен социален патронаж – гр. Свищов, ДСХ „Мария Луиза” – гр. Свищов, СУПЦ „Св. Климент Охридски” – с. Овча могила, община Свищов и Дневен център за деца с увреждания – гр. Свищов. Доставките ще се извършват ежедневно, до 7:00 часа след подаване на заявка (по телефон, факс, ел. поща или куриер) за необходимите количества продукти от упълномощени лица от посочените институции, в рамките на установеното работно време на съответния обект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доставките за отделните видове продукти трябва да бъдат спазени изискванията към разфасовката им, посочени в техническата спецификация на всяка обособена позиция. Всяка доставка да бъде удостоверена с документ за датата на производство на съответния продукт и срок на годност. За всички хранителни продукти трябва да бъдат спазени изискванията за качество, стандартите на съответните производители и действащите нормативни актове на Република България и регламентите на ЕС, регламентиращи производство, предлагането и транспортирането на хранителни продукти в странат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и всяка доставка на </w:t>
      </w:r>
      <w:r>
        <w:rPr/>
        <w:t>хранителни</w:t>
      </w:r>
      <w:r>
        <w:rPr>
          <w:lang w:val="ru-RU"/>
        </w:rPr>
        <w:t xml:space="preserve"> </w:t>
      </w:r>
      <w:r>
        <w:rPr/>
        <w:t>продукти и нехранителни стоки</w:t>
      </w:r>
      <w:r>
        <w:rPr>
          <w:color w:val="000000"/>
        </w:rPr>
        <w:t>, се изготвя стокова разписка за получените количества, към която се прилагат съпроводителни документи за  качество, срок на годност и произход/сертификат на доставените стоки.</w:t>
      </w:r>
    </w:p>
    <w:p>
      <w:pPr>
        <w:pStyle w:val="Normal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ИЗИСКВАНИЯ ЗА ИЗПЪЛНЕНИЕ НА ПОРЪЧКАТ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color w:val="000000"/>
          <w:lang w:val="ru-RU"/>
        </w:rPr>
        <w:t>1</w:t>
      </w:r>
      <w:r>
        <w:rPr>
          <w:b/>
          <w:color w:val="000000"/>
        </w:rPr>
        <w:t xml:space="preserve">. </w:t>
      </w:r>
      <w:r>
        <w:rPr>
          <w:rFonts w:eastAsia="Calibri"/>
        </w:rPr>
        <w:t>Транспортирането на продуктите от животински произход да се извършва с транспортни средства регистрирани за превоз на храни, съобразно изискванията на чл. 246, ал. 1 от Закона за ветеринарномедицинската дейности отговарящи на изискванията на Регламент (ЕО) 852 от 2004 за  хигиената за храните и Наредба № 5 от 25.05.2006 г. за хигиената за хранит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b/>
          <w:lang w:val="ru-RU"/>
        </w:rPr>
        <w:t>2</w:t>
      </w:r>
      <w:r>
        <w:rPr>
          <w:rFonts w:eastAsia="Calibri"/>
          <w:b/>
        </w:rPr>
        <w:t xml:space="preserve">. </w:t>
      </w:r>
      <w:r>
        <w:rPr>
          <w:rFonts w:eastAsia="Calibri"/>
        </w:rPr>
        <w:t>Храните да бъдат етикетирани съгласно изискванията на Регламент (ЕО) 1169/2011 от 25 октомври 2011 г. за предоставянето на информация за храните на потребителите, Закона за храните и Наредба за изискванията за етикетирането и представянето на храните, приета с ПМС № 383 от 04.12.2014 г., в сила от 13.12.2014 г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>
          <w:rFonts w:eastAsia="Calibri"/>
          <w:b/>
          <w:lang w:val="ru-RU"/>
        </w:rPr>
        <w:t>3</w:t>
      </w:r>
      <w:r>
        <w:rPr>
          <w:rFonts w:eastAsia="Calibri"/>
          <w:b/>
        </w:rPr>
        <w:t xml:space="preserve">. </w:t>
      </w:r>
      <w:r>
        <w:rPr>
          <w:rFonts w:eastAsia="Calibri"/>
        </w:rPr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7" w:firstLine="567"/>
        <w:jc w:val="both"/>
        <w:rPr/>
      </w:pPr>
      <w:r>
        <w:rPr>
          <w:rFonts w:eastAsia="Calibri"/>
          <w:b/>
          <w:lang w:val="ru-RU"/>
        </w:rPr>
        <w:t>4</w:t>
      </w:r>
      <w:r>
        <w:rPr>
          <w:rFonts w:eastAsia="Calibri"/>
          <w:b/>
        </w:rPr>
        <w:t xml:space="preserve">. </w:t>
      </w:r>
      <w:r>
        <w:rPr>
          <w:rFonts w:eastAsia="Calibri"/>
        </w:rPr>
        <w:t xml:space="preserve">Когато се касае за хранителни продукти, предназначени за хранене на деца, те трябва да отговарят на Наредба </w:t>
      </w:r>
      <w:r>
        <w:rPr>
          <w:rFonts w:eastAsia="Calibri"/>
          <w:lang w:val="ru-RU"/>
        </w:rPr>
        <w:t>№</w:t>
      </w:r>
      <w:r>
        <w:rPr>
          <w:rFonts w:eastAsia="Calibri"/>
        </w:rPr>
        <w:t xml:space="preserve"> 9/2011 за безопасността и качеството на храните, предлагани в детските заведения и училищата, както и за храни, предлагани при организирани мероприятия за деца и учениц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7" w:firstLine="567"/>
        <w:jc w:val="both"/>
        <w:rPr/>
      </w:pPr>
      <w:r>
        <w:rPr>
          <w:rFonts w:eastAsia="Calibri"/>
          <w:b/>
          <w:lang w:val="ru-RU"/>
        </w:rPr>
        <w:t>5</w:t>
      </w:r>
      <w:r>
        <w:rPr>
          <w:rFonts w:eastAsia="Calibri"/>
          <w:b/>
        </w:rPr>
        <w:t xml:space="preserve">. </w:t>
      </w:r>
      <w:r>
        <w:rPr/>
        <w:t xml:space="preserve">Качеството на доставените видове и количества стоки да отговаря на действащите стандарти, като </w:t>
      </w:r>
      <w:r>
        <w:rPr>
          <w:spacing w:val="-3"/>
        </w:rPr>
        <w:t>при установено отклонение, същите трябва да бъдат подменени напълно в рамките на срока за замя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7" w:firstLine="567"/>
        <w:jc w:val="both"/>
        <w:rPr/>
      </w:pPr>
      <w:r>
        <w:rPr>
          <w:b/>
          <w:spacing w:val="-3"/>
          <w:lang w:val="ru-RU"/>
        </w:rPr>
        <w:t>6</w:t>
      </w:r>
      <w:r>
        <w:rPr>
          <w:b/>
          <w:spacing w:val="-3"/>
        </w:rPr>
        <w:t xml:space="preserve">. </w:t>
      </w:r>
      <w:r>
        <w:rPr/>
        <w:t>Доставените некачествени, неотговарящи на действащите стандарти хранителни продукти, плодове и зеленчуци, с нарушена цялост на опаковката и непълно етикетирани,  установени от Възложителя няма да бъдат заплащани до замяната им от Изпълнителят в рамките на срока за замян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lang w:val="ru-RU"/>
        </w:rPr>
        <w:t>7</w:t>
      </w:r>
      <w:r>
        <w:rPr>
          <w:b/>
        </w:rPr>
        <w:t>.</w:t>
      </w:r>
      <w:r>
        <w:rPr/>
        <w:t xml:space="preserve"> Изпълнителят осигурява за своя сметка подходящ транспорт при извършването на доставките до мястото на изпълнение, в рамките на работното време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7" w:firstLine="567"/>
        <w:jc w:val="both"/>
        <w:rPr/>
      </w:pPr>
      <w:r>
        <w:rPr/>
        <w:t xml:space="preserve">Превозните средства трябва да осигуряват запазване на превозваните продукти от повреди, както и на опаковките, без замърсяване, намокряне, разкъсване, разпиляване, разливане, от замръзване или прегряване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>
          <w:rFonts w:eastAsia="Calibri"/>
          <w:b/>
          <w:lang w:val="en-US"/>
        </w:rPr>
        <w:t>IV</w:t>
      </w:r>
      <w:r>
        <w:rPr>
          <w:rFonts w:eastAsia="Calibri"/>
          <w:b/>
          <w:lang w:val="ru-RU"/>
        </w:rPr>
        <w:t>.</w:t>
      </w:r>
      <w:r>
        <w:rPr>
          <w:rFonts w:eastAsia="Calibri"/>
          <w:b/>
        </w:rPr>
        <w:t xml:space="preserve"> ПРОГНОЗНИ КОЛИЧЕСТВА ЗА ПЕРИОД ОТ 12 МЕСЕЦА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 ЗА ОБОСОБЕНА ПОЗИЦИЯ №1: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77"/>
        <w:gridCol w:w="4536"/>
        <w:gridCol w:w="992"/>
        <w:gridCol w:w="14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яко и млеч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прясно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. Опаковано в полиетиленови пликове по 1 литър. Прясното мляко е пастьоризирано с масленост 2 %. Вкус– специфичен, слабо сладникав, без страничен привкус. Мирис – специфичен, без неприятна миризма. Еднородна бяла течност, без утайка. Етикетирано на български език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кисело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2/2010 г. или еквивалентна ТД на производителя Масленост- 2 %. Състояние– гладка, блестяща повърхност, хомогенна сметанообразна маса. Вкус и аромат – специфични, приятно млечнокисели, характерни за използвания вид мляко. Опаковка–полистеронови кофички с вместимост 0,400 кг. Етикетът с фирмения знак е върху капачките на всяка опаковка, където са отразени датата на годност, партидата, температурата на съхранение. Сухо вещество– 11,8%, киселинност ˚Т- 90÷150. Без растителни мазнини и сухо мляк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прясно по БДС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арящо на Регламент  853/2004 год. или е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яко кисело по БДС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2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яло саламурено - вкус, мирис и аромат специфични за узряло сирене без страничен вкус и мирис. Консистенция -умерено твърда, еластична. Вкус, мирис и аромат специфични за узряло сирене. В пластмасови кутии. Етикетирано върху всяка опаковка съгл. Наредбата за етикетирането и представянето на храните от 13.12.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 по БДС 15/2010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5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ва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 или еквивалент. </w:t>
            </w:r>
            <w:r>
              <w:rPr>
                <w:sz w:val="20"/>
                <w:szCs w:val="20"/>
                <w:lang w:val="ru-RU"/>
              </w:rPr>
              <w:t>Цвят, вкус и аромат – типични за зрял кашкавал,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кавал по БДС 14/2010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С 14:2010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ДС 88980 или еквивалентна ТД на производителя, обезмаслена, диетич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а сирене125 г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5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 или еквивалент. С</w:t>
            </w:r>
            <w:r>
              <w:rPr>
                <w:sz w:val="20"/>
                <w:szCs w:val="20"/>
                <w:lang w:val="ru-RU"/>
              </w:rPr>
              <w:t xml:space="preserve"> бял еднороден цвят, вкус и мирис специфични, без страничен мирис и привкус, консистенция – мека, нежна, мажеща се. </w:t>
            </w:r>
            <w:r>
              <w:rPr>
                <w:sz w:val="20"/>
                <w:szCs w:val="20"/>
              </w:rPr>
              <w:t>Опаковано в пакети с маса-нето 12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ма сирене125 гр. по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 или еквивалент. Вкус, мирис и аромат специфични за крема сирене без страничен привкус и мир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 мляко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 или еквивалент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о мляко по БДС 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2-82 или еквивалентна ТД на производител. Състояние-гладка блестяща повърхност,  хомогенна сметанообразна маса, мирис и вкус свойствен. Приятно млечно-кисел вкус. Опаковка-кофички от пластмаса с вместимост 0,2 кг. Етикетирани съгл. Наредбата за етикетирането и представянето на храните от 13.12.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 масло по БДС 82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БДС 1383 или ТД на производителя или еквивалент. Цвят светложълт до бял. Масленост като млечни мазнини, не по-малко от 82% от сухото вещество. Водно съдържание не повече от 45% без консервиращи и багрилни вещества, без растителни мазнин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а по БДС или еквивал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jc w:val="both"/>
              <w:rPr>
                <w:spacing w:val="1"/>
                <w:sz w:val="20"/>
                <w:szCs w:val="20"/>
                <w:lang w:val="ru-RU"/>
              </w:rPr>
            </w:pPr>
            <w:r>
              <w:rPr>
                <w:spacing w:val="6"/>
                <w:sz w:val="20"/>
                <w:szCs w:val="20"/>
                <w:lang w:val="ru-RU"/>
              </w:rPr>
              <w:t xml:space="preserve">Да представлява </w:t>
            </w:r>
            <w:r>
              <w:rPr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b/>
                <w:bCs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Месо и мес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о свинско труп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винско трупно месо без сланина, замразено, замразен при 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о свинско без к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4349-78 или еквивалентна ТД на производителя, да бъде замразен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ru-RU"/>
              </w:rPr>
              <w:t xml:space="preserve"> с температура- 18 градуса С, от екстра качество мес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о телешко трупн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 или еквивалент. Външен вид свеж. Цвят червеникав без разкъсвания с гладка повърхност, да бъде замразено с температура- 18 градуса 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антия свинск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Д на производителя или еквивалент. Произведени от свинска карантия - дроб, бъбреци, далак, сърца, 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антия телеш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ТД на производителя или еквивалент. Произведени от телешка карантия - дроб, бъбреци, далак, сърца, шкембе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ебапче 50 гр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БДС12704-705 или ТД на производителя или еквивалент. Полуфрабрикат от свинско месо, сол и подправки. Външен вид-гладка повърхност без разкъсвания; цвят бледо кафяв-червен; мирис и вкус-свойствен. </w:t>
            </w:r>
            <w:r>
              <w:rPr>
                <w:sz w:val="20"/>
                <w:szCs w:val="20"/>
              </w:rPr>
              <w:t>Опаковани в тарелка по 10 бр., фолирани и замраз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ърнач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127-83 или еквивалентн, или ТД на производителя, цилиндрична, завита на руло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sz w:val="20"/>
                <w:szCs w:val="20"/>
                <w:lang w:val="ru-RU"/>
              </w:rPr>
              <w:t xml:space="preserve"> замразено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йма смес-свинско и телешко мес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7220- 81 или еквивалентн, или ТД на производител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хомогенна маса с равномерно разпределени парченца месо и тлъстини, с чиста повърхност. Консистенция – мека, пластична. Цвят – бледокафяв до червен, 40% свинско, 60% телешко в полиетиленови пликове по 1 кг, с ниско съдържание на мазнини не повече от 12,5% от общата маса и ниско съдържание на сол не повече от 1,5% от общата масса -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йма  смес по БД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7220-81 или еквивалент -без съдържание на соев протеин. Не повече от 12,5% мазнини, не повече от 1,5% сол. Свинско и телешко месо 40/60% - замраз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рова надениц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127-83 или еквивалентн, или ТД на производителя, цилиндрична, дъгообразна, водно съдържание не повече от 60%, масленост не повече от 60%, белтък не по- малко от 21%, готварска сол не повече от 2,2% - </w:t>
            </w:r>
            <w:r>
              <w:rPr>
                <w:sz w:val="20"/>
                <w:szCs w:val="20"/>
                <w:lang w:val="ru-RU"/>
              </w:rPr>
              <w:t xml:space="preserve"> замразен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малотрай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ДС 127-83 или еквивалентн, или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малотрайни -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127-83 или еквивалентн, или ТД на производителя. Цилиндрична обвивка  Разрезна повърхност с розово червен цвят. Водно съдържание в % не повече 68% от общата маса. Масленост не повече от 67% от сухото вещество. Белтък не по- малко от 26% от сухото вещество /АШМ/. Готварска сол не повече от 2.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/трайни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 или еквивалент.  Колбасът да бъде траен варено-пушен, с права цилиндрична форма, с чиста леко набръчкана повърхност без петна и повреди  по опаковката. Разрезна повърхност с еднообразен строеж, с равномерно разпределени парченца сланина, без празнини и шупли, без по тъмно оцветена периферна ивица, без наличие на видими сухожилия, лой и кости. Консистенция – твърдо- еластична, свойствен мирис  на подправки, приятен вкус, без чужди вкус и мирис. Колбасът да е охладен и се съхранява при температура, определена от производителя съгласно Технологичната документация. </w:t>
            </w:r>
            <w:r>
              <w:rPr>
                <w:sz w:val="20"/>
                <w:szCs w:val="20"/>
              </w:rPr>
              <w:t>Да са пакетирани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и трайни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БДС 2589-83 или еквивалент. Външна повърхност чиста леко набръчкана без петна и грапавини. </w:t>
            </w:r>
            <w:r>
              <w:rPr>
                <w:color w:val="000000"/>
                <w:sz w:val="20"/>
                <w:szCs w:val="20"/>
              </w:rPr>
              <w:t>Мирис свойств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та БД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 БДС 359-83 или еквивалентн, или ТД на производителя. Птиците да са бройлери, клас "А", замразени с температура в дълбочина на гръдния мускул не по– висока от -18 градуса С и с минимално тегло не по– ниско от 1200 гр и не по- високо от 1500 гр. Обработено-с извадени вътрешни органи. Не се допускат ледени късове във вътрешнооста на пилето и в полиетиленовите пликове. </w:t>
            </w:r>
            <w:r>
              <w:rPr>
                <w:color w:val="000000"/>
                <w:sz w:val="20"/>
                <w:szCs w:val="20"/>
              </w:rPr>
              <w:t>Опаковани в полиетиленови торбички по 1 б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и дребол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2180-74 или еквивалетно, или ТД на производителя. Замразени без допълнителни дреболии и мазнини. Специфичен мирис и свеж вид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а скумр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ДС 5915-82 или еквиваленто, или ТД на производителя, рибата да бъде с глави, замразена, неизчист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яла риба - филе х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о на Регламент ЕО 853/2004 год.,  Или еквивалентно</w:t>
              <w:br/>
              <w:t>Без кожа, кости и  вътрешности – замраз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ница варе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малено съдължание на мазнини не повече от 16% и намалено съдържание на сол - не повече от 1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лешка пържола от бутч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2180-74 или еквивалентно, или ТД на производителя, обезкостени пилешки бутчета с кож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а пържола /филе/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2180-74 или еквивалентно, или ТД на производителя, обезкостено бяло месо, замразено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ешки бутч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ДС 12180-74 или еквивалентно, или ТД на производителя, клас "А", включващи разстоянието от тазобедрената става до тарзалната става, замразени с температура минус 18 градуса С, в кашо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илешки крилц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разени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 xml:space="preserve"> от -</w:t>
            </w:r>
            <w:r>
              <w:rPr>
                <w:color w:val="000000"/>
                <w:sz w:val="20"/>
                <w:szCs w:val="20"/>
                <w:lang w:val="ru-RU"/>
              </w:rPr>
              <w:t>18ºС. Външен вид бледожълто без видими механични повр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ешки кренвирш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 или еквивалентно. Кренвиршите да са от пилешко месо с права цилиндрична форма, равни парчета на броеница, с чиста, гладка, без повреди повърхност, с равномерен еднакъв цвят. Разрезната повърхност да е с еднообразен строеж, без празнини, шупли и сухожилия, фасции и разтопени мазнини. Обвивката плътно прилепнала към пълнежната маса. Консистенция от еластична до плътна. Кренвиршите да са с приятен вкус и мирис с оттенък на вложените подправки и на опушено. Да са охладени и се съхраняват при температура, определена от производителя съгласно Технологичната документ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нешко мес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 -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нешки дребол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9886-72 или еквивалентно на производителя от субродукти/сърце, бял и черен дроб, далак, момици и було/замразени до достигане на температура на продукта в дълбочина не по-висока от - 18 градуса С, със запазена форма и цялост на съставните компоненти, без кръвни съсиреци, замърсявания и патологични изменения.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ско кюфте - 60 гр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2704-705 или еквивалентно, или ТД на производителя, полуфабрикат, 0.060 кг., свинско месо 40%, телешко месо 60%, готварска сол 2%, чер и бял пипер 0.15%, кимион 0.15%. В тарелки по 10 бр. опаковани и етикетирани -  замразе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чени кебапчета и кюфт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Д на производителя или еквивалентно. Произведени от свинско 40%, телешко 60% месо, сол и подправки печени и опаковани във вакумирана опаковка, съдържаща производител, срок на годност и състав на продукта. В опаковка по 4 бро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пи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иле охладено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 xml:space="preserve"> от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1º С до 4º С. Външен вид бледожълто без видими механични повреди с тегло от 1,100 до 1,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пилешко бутч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гламент ЕО 1234/2007 год.  Или еквивалентно по отношение на определени стандарти за предлагането на пазара на месо от домашни птиц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хладено свинско месо без кос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ено телешко мес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видими тлъстини, сухожилия и 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ка по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ДС 526-79 или еквивалентно,  чиста и гладка повърхност без петна. Цвят червеникав, мирис специфичен и прият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вирши по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 или еквивалентно. Чиста гладка повърхност без петна. Мирис специфичен и приятен. Водно съдържание не по-вече от 6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т -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506155-79 или еквивалентно, или ТД. Еднородна смляна маса без отделяне на течност и мехурчета. Вкус и мирис-приятни и специфични. 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енско варено -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БДС 7613-75 или еквивалентно ТД на производителя. Стерилизирана месна консерва, получена от смляно свинско месо, подправки, херметическо затворено в кутии. Добре еднородно смляна желирана маса с червеникав цвят. Вкус и мирис-характерни за продукта. </w:t>
            </w:r>
            <w:r>
              <w:rPr>
                <w:sz w:val="20"/>
                <w:szCs w:val="20"/>
              </w:rPr>
              <w:t>В метални кутии по 0,18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 зелеви сърми -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 или еквивалентно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 кебап -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 или еквивалентно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лешко месо с картофи -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 или еквивалентно. Стерилизирана месна консерва, със състав - телешко месо - 20%, картофи, олио, доматено пюре, лук, моркови, брашно, сол и подправки. Вкус и мирис характерни за продукта. В метална кутия по 0,3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 риб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 или еквивалентно. Готова консервирана храна. Пълна херметичност. Бомбаж, хлопащи дъна и капаци - не се допускат. Консервите трябва да са с приятен вкус и мирис, специфични за вложените съставки. Не се допускат странични несвойствени промени във вкуса и мир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Пресни плодове и зеленчуц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сните плодове и зеленчуци които се предлагат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/ЕО/ 543/2011 на Комисията. Плодовете и зеленчуците трябва да са клас първи и бъдат с добро качество, да притежават всички основни характеристики, типични за сорта или търговския т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пеш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окал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ълк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д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ари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сков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и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еши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годи, мали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в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еле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зрял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вичк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ти прес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тавиц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тладжа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би прес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нак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л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ъ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чки пресн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Други хранителни продук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ветложълт цвят, бистро, без утайки и примеси. Вкус и мирис-характерни за прясно рафинирано слънчогледово олио. Чисти и сухи бутилки по 1 литър с оформен етикет съдържащ информация за производител, срок на годност и дата на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о по станд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1-74 или еквивалентно. Светложълт цвят, бистро, без утайки и примеси,влага не повече от 0,10% в бутилки по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 БДС 399-83 или еквивалентно, или ТД на производителя. Получен чрез оцетно-кисела ферментация на гроздово вино. Бистрота – бистър, без утайка. Цвят– виненочервен. Вкус и аромат – кисел, приятен, характерен за оцета. Обща киселинност /оцетна киселина/- 6%, бутилки от 0,700 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 БДС 390– 79 или еквивалентно, или ТД на производителя. Сухи, неслепени, еднородни кристали при пипане не лепнат, бели с блясък, сладки, без страничен привкус, не се допускат чужди примеси. Еднородност на кристалите, рафинирана захар– 80%. Съдържание на захароза от сухото вещество не по- малко от 99.9%. Обща пепел не повече от 0,025% и влага не повече от 0.10 %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 рафинирана /екстра/ бял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БДС 390-79 или еквивалентно -"Рафинирана бяла захар” или „Екстра бяла захар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ш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ДТ на производителя - тип 500. Цвят - светлокремав, вкус и мирис-специфични без страничен привкус на плесен и запарено. </w:t>
            </w:r>
            <w:r>
              <w:rPr>
                <w:sz w:val="20"/>
                <w:szCs w:val="20"/>
              </w:rPr>
              <w:t>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шно по БД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върден Стандарт 01/2011 год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ли еквивалентно, Опаковки по 1 кг. в хартиени плико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ън на пр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д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и по станд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Леща І-во качество, от здрави, средно големи зърна с високи вкусови качества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57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а не е брашнясал, да не съдържа живи или мъртви складови вредители.  Цвят – бял до кремав, без мирис на мухъл или друг несвойствен за ориза мирис. Видимо плесенясване и примеси да не се установяват. 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з по станд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Цели, чисти, без вредители и чужди вещества, да има специфичен вкус и с цвят характерен за продукта. </w:t>
            </w:r>
            <w:r>
              <w:rPr>
                <w:sz w:val="20"/>
                <w:szCs w:val="20"/>
              </w:rPr>
              <w:t>В пакети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л бо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. Първо качество със средно едри зърна без наличие на примеси. </w:t>
            </w:r>
            <w:r>
              <w:rPr>
                <w:sz w:val="20"/>
                <w:szCs w:val="20"/>
              </w:rPr>
              <w:t>Опаковка в полиетиленови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л боб по станд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чисти, без вредители и чужди вещества, да нямат специфичен вкус, с цвят характерен з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Готварска, вакумно изпарена, йодирана сол, в пакети по 1 кг. </w:t>
            </w:r>
            <w:r>
              <w:rPr>
                <w:color w:val="000000"/>
                <w:sz w:val="20"/>
                <w:szCs w:val="20"/>
              </w:rPr>
              <w:t>Калиев йодат – 28÷ 55 мг/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 йодирана с калиев йод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ирана с калиев йод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БДС 358- 80 или еквивалентно, или ТД на производителя. Първо качество. Яйцата да бъдат “пресни“ със срок на годност не по-дълъг от 28 дни, считано от деня на снасянето със средно тегло 67.5 гр., маркирани съгласно Наредба №1/09.01.2008 г.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лас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и на изискванията на Наредба № 1/2008 год., клас „А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ан  хал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.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  <w:lang w:val="ru-RU"/>
              </w:rPr>
              <w:t>Цвят – кремав до светло бежов. Вкус и мирис - ясно изразен съответстващ на вида на халвата, без страничен привкус и мирис. Консистенция - лесно режеща се и трошаща. Да е опакована в подходящи за транспортиране опак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и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Съдържание– маслини черни, вода, сол и растителна маз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 - 80 % маслен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pacing w:val="1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а представлява </w:t>
            </w:r>
            <w:r>
              <w:rPr>
                <w:spacing w:val="1"/>
                <w:sz w:val="20"/>
                <w:szCs w:val="20"/>
                <w:lang w:val="ru-RU"/>
              </w:rPr>
              <w:t>хомогенна маса, без разслояване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>, с</w:t>
            </w:r>
            <w:r>
              <w:rPr>
                <w:b/>
                <w:bCs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6"/>
                <w:sz w:val="20"/>
                <w:szCs w:val="20"/>
                <w:lang w:val="ru-RU"/>
              </w:rPr>
              <w:t xml:space="preserve">бял до жълт цвят, еднакъв по цялата </w:t>
            </w:r>
            <w:r>
              <w:rPr>
                <w:spacing w:val="4"/>
                <w:sz w:val="20"/>
                <w:szCs w:val="20"/>
                <w:lang w:val="ru-RU"/>
              </w:rPr>
              <w:t xml:space="preserve">маса, вкус и мирис </w:t>
            </w:r>
            <w:r>
              <w:rPr>
                <w:sz w:val="20"/>
                <w:szCs w:val="20"/>
                <w:lang w:val="ru-RU"/>
              </w:rPr>
              <w:t>характерни, приятни, наподобяващи</w:t>
            </w:r>
            <w:r>
              <w:rPr>
                <w:spacing w:val="1"/>
                <w:sz w:val="20"/>
                <w:szCs w:val="20"/>
                <w:lang w:val="ru-RU"/>
              </w:rPr>
              <w:t xml:space="preserve"> краве масло, консистенция - </w:t>
            </w:r>
            <w:r>
              <w:rPr>
                <w:sz w:val="20"/>
                <w:szCs w:val="20"/>
                <w:lang w:val="ru-RU"/>
              </w:rPr>
              <w:t xml:space="preserve">мека, хомогенна, мажеща с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 масло - 82% маслен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. Д</w:t>
            </w:r>
            <w:r>
              <w:rPr>
                <w:bCs/>
                <w:sz w:val="20"/>
                <w:szCs w:val="20"/>
                <w:lang w:val="ru-RU"/>
              </w:rPr>
              <w:t>а бъде натурално със свежо жълт до бял цвят, разрезна повърхност с еднороден строеж, полутвърда мажеста се консистенция при температура 10-12 градуса, с изразени мирис и вкус свойствен за краве масло. Масленост в % не по-малко от 8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онена кисели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Д на производи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пер чере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, млян и прес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р черв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66– 80 или еквивалентно, или ТД на производителя. Екстра качество, сладък, багрилно вещество в единици по </w:t>
            </w:r>
            <w:r>
              <w:rPr>
                <w:color w:val="000000"/>
                <w:sz w:val="20"/>
                <w:szCs w:val="20"/>
              </w:rPr>
              <w:t>AST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- не по- малко от 125. </w:t>
            </w:r>
            <w:r>
              <w:rPr>
                <w:color w:val="000000"/>
                <w:sz w:val="20"/>
                <w:szCs w:val="20"/>
              </w:rPr>
              <w:t xml:space="preserve">Влага в %- не повече от 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бикарбон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Д на производит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шес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453-85 или еквивалентно, или ТД на производителя. Произведено от пшенично брашно тип 500. Външен вид– прах, боята да отговаря на аромата на есенцията и да е безвредна, вкус– специфичен, без страничен привкус и без мирис. Влага не повече от 13%. Нишестето да е, опаковано в пликове по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шеничен грис от подбрани зърна мека пшеница без наличие на тричени части. </w:t>
            </w:r>
            <w:r>
              <w:rPr>
                <w:color w:val="000000"/>
                <w:sz w:val="20"/>
                <w:szCs w:val="20"/>
              </w:rPr>
              <w:t>Пакетиран в пакети по 0,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г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хана пше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Грухана пшеница І-во качество. Пакетирано в пакети по 0.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бриц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сушени и наронени листа от растението „градинска чубрища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говарящ на изискванията на Наредбата приета с ПМС 196/2002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 /кутия/ 20 пакетчета в о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, различни видове,в пликчета от филтърна хартия без конец, с ненарушена цялост, поставени в картонени кутии по 20 бр. пликчета в ку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й /кутия/ 20 пакетчета в опаковка - без оцветит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 пакетче с филтър по 1,5 гр. (с или без конец). В картонена кутия по 20 бр., по ТД на производител. Съдържание – натурални плодове, билки и аромати; без изкуствени оцветители и консерван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 /кутия/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Пълномаслено какао на прах, в разфасовки по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даноз су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сушени и наронени листа от растението „магданоз”, със специфична силна миризма, без чужди при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яко сух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2" w:leader="none"/>
              </w:tabs>
              <w:ind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. Сухо обезмаслено мляко, получено чрез изсушаване на краве мляко по съответните технологии. Да е нежен сух прах, допуска се незначително количество бучки, които лесно се разпръскват при натиск; цвят - бял с леко жълтеникав оттенък; вкус - специфичен, сладникав,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 привкус на прясно пастьоризирано мляко. </w:t>
            </w:r>
            <w:r>
              <w:rPr>
                <w:sz w:val="20"/>
                <w:szCs w:val="20"/>
              </w:rPr>
              <w:t>Не се допуска страничен вкус и мирис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е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, финосмляна, светлокафяв цвят, вкус – леко нагарча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финов лис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и, изсушени листа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боминерализирана 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лабоминерализирана вода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ерална 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на вода - галон 19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ени я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ъ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фе ръж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rongEmphasis"/>
                <w:color w:val="000000"/>
                <w:sz w:val="20"/>
                <w:szCs w:val="20"/>
                <w:shd w:fill="FFFFFF" w:val="clear"/>
                <w:lang w:val="ru-RU"/>
              </w:rPr>
              <w:t>Състав</w:t>
            </w:r>
            <w:r>
              <w:rPr>
                <w:b/>
                <w:color w:val="000000"/>
                <w:sz w:val="20"/>
                <w:szCs w:val="20"/>
                <w:shd w:fill="FFFFFF" w:val="clear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 xml:space="preserve"> Ръж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леб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Кафе леблебия. Състав леблебия печена и смляна за кафе, опаковка от 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. Мирис и вкус – характерни за подправк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ърнена закуска с плодов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 за я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апсули на прах с безвредн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 за ба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ТД на производител, състав-вода, брашно, подобрители; разточени на фини листи с добра еластичност, в опаковка от 0.500 к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и за баница по Б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, подобрители и консерван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Д на производителя, без оцветители и подобр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Джоджен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Дивисил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Копър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авка "Целина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бре изсушен, без чужди примеси, мирис – характер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юс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 ТД на производителя, без оцветители. Без  признаци на видимо плесенясване, с наличие на складови вредители и/или следи от тяхната дейност. </w:t>
            </w:r>
            <w:r>
              <w:rPr>
                <w:sz w:val="20"/>
                <w:szCs w:val="20"/>
              </w:rPr>
              <w:t>Опаковка от 1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азирани безалкохолни напитки, в опаковки от 250 м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ра зах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, финно смляна рафинирана бяла захар в пак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з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о ТД на производителя, от пшеничено брашно, вода,с натурални подсладители с характерен вкус, с бежов цвят. </w:t>
            </w:r>
            <w:r>
              <w:rPr>
                <w:sz w:val="20"/>
                <w:szCs w:val="20"/>
              </w:rPr>
              <w:t>Опаковка-пласмасови бутилки 1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чета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Сокчета 0.200 л. различни видове, опаковани  в пластмасова ча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алкохолни напит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Газирани безалкохолни напитки, в опаковки от 3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а юф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роизведено 100% от пшеничен грис и вода.  </w:t>
            </w:r>
            <w:r>
              <w:rPr>
                <w:color w:val="000000"/>
                <w:sz w:val="20"/>
                <w:szCs w:val="20"/>
              </w:rPr>
              <w:t>Пакетирана в пакети по 0.400 кг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 ку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Опаковани в полиетиленови пликове по 0,4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я за хляб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Д на производителя, състав: разфасовка в опаковка/блокче; с форма на паралепипед, цвят кремав, слабо трошл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на зър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фе на зърна, кофеиносъдържащо – опаковка 1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 сироп (концентра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дов сироп – концентрат за сладки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т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утии тетрапак от 1 литър. Разредено пюре от съответният плод с добавена захар, без консерванти. </w:t>
            </w:r>
            <w:r>
              <w:rPr>
                <w:sz w:val="20"/>
                <w:szCs w:val="20"/>
              </w:rPr>
              <w:t>Специфичен вкус на съответният плод с концентрация най- малко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тар 100% натурал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ото съдържание на моно -  и дизахариди да не надвишава 20% от общата маса н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турален сок 100% паст.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% натурален сок. Концентиран, пастьоризиран, без консерванти, без добавена зах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ктар в кутия с 50% плод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7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о ТД на производителя. Разредено пюре от плодове, с добавена захар. Вкус, специфичен за вложения плод. Нектарите да са опаковани в кутии тетрапак с вместимост 1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ти-раз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color w:val="000000"/>
                <w:sz w:val="20"/>
                <w:szCs w:val="20"/>
              </w:rPr>
              <w:t>Стъклени буркани ТО 0,62÷ 07,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ти разни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рязани плодове, еднакви по големина, без механични повреди. Бистър, еднообразен захарен сироп. Съдържание на плод 45÷50%. </w:t>
            </w:r>
            <w:r>
              <w:rPr>
                <w:color w:val="000000"/>
                <w:sz w:val="20"/>
                <w:szCs w:val="20"/>
              </w:rPr>
              <w:t>Стъклени буркани ТО 0,62÷ 07,2. Без съдържание на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итю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ДС 689-91 или еквивалентно, или ТД на производителя. Желиран продукт със сравнително равномерно разпределени еднакви по големина плодове или резени. Приятен, специфичен за съответния зрял плод вкус. Сухо вещество не по-малко от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итюр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д 60% плодово съдържание и съдържание на добавена захар под 5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ков мармал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. Шипков мармалад без признаци на захаросване. Цветът е характерен за съответния плод, претърпял преработка, равномерен. Вкусът и мирисът ясно изразени и типични за вида на плода, от който е произведен. Страничен вкус и мирис не се допускат. Консистенцията е гладка и равномерно режеща се маса, без частици, със зърнеста структура. </w:t>
            </w:r>
            <w:r>
              <w:rPr>
                <w:color w:val="000000"/>
                <w:sz w:val="20"/>
                <w:szCs w:val="20"/>
              </w:rPr>
              <w:t xml:space="preserve">Съдържание на плод минимум 6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ти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Домати цели, червени, здрави, без петна от болести и неприятели, заляти с доматена заливка с прибавена сол, процентно съотношение не по- малко от 50%, от един и същ сорт, сравнително еднакви по форма и степен на зрялост, в буркани ТО 0,62÷ 07,2, херметически затворени и стерилизирани. Допуска се наличието на единични семки в заливката и напукани домати, в %, не повече от 10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ти консерва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ДС 547- 77 или еквивалентно, или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домата - 65%, готварска сол - 1.3 до 1.8 %. </w:t>
            </w:r>
            <w:r>
              <w:rPr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х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БДС 547- 77 или еквивалентно, или ТД на производителя. Първо качество, стерилизиран в буркани ТО 0,62÷ 07,2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Добре сварен, готов за директна консумация, маса на граха - 65%, готварска сол - 1.3 до 1.8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 боб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÷ 07,2. Допускат се единични недоразвити зърна в заливката, в %, не повече от 10 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елен боб консерва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ърво качество. Шушулки цели или нарязани /напречно или надлъжно/, неразкъсани, без дръжки и връхчета, без повреди от болести и неприятели, с цвят, характерен за сорта и приблизително еднакъв в цялата опаковка, със заливка от сол и вода, отцедено тегло на зеления фасул - не по - малко от 60%, стерилизиран консерва в буркани ТО 0,62 ÷ 07,2. Допускат се единични недоразвити зърна в заливката, в %, не повече от 10 %. </w:t>
            </w:r>
            <w:r>
              <w:rPr>
                <w:color w:val="000000"/>
                <w:sz w:val="20"/>
                <w:szCs w:val="20"/>
              </w:rPr>
              <w:t>Без консерванти и оцвет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ювеч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ърво качество. Пиперките в една опаковка да са еднакво нарязани, червените домати – цели или нарязани, патладжанът – на парчета с размери до 40 мм., бамята - цяла с отстранени дръжки, изрязана над венеца, цяла или нарязана, зеленият фасул – с отстранени дръжки и връхчета, цял или нарязан, магданозът– нарязан като за подправка, заляти с доматена заливка, в буркани ТО 0,62 ÷ 07,2, херметически затворени и стерилизирани, процентно съотношение на съставките в опаковката: зеленчукова смес: доматена заливка от 65:35 до 60:4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рикаш консер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 БДС 1461- 75 или еквивалентно, или ТД на производителя Първо качество, стерилизиран в буркани 0.7 ТО. Нарязани червени пиперки и домати със заливка- доматен сок в съотношение: - пиперки 53%; - домати 18%; - заливка 29%; сол готварска  0.8÷1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и крастави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ДС 2294- 76 или еквивалентно, или ТД на производителя Първо качество. Краставици с правилна форма, чисти, цели, ненабити, неповехнали, без механични повреди, без плододръжки и остатъци от цветове, приблизително еднакви по големина. Приятна, хрупкава месеста част, без кухини, пропита от заливката. Заливка - прозрачна със слаб жълтеникав оттенък. Размер на краставичките - от 6 до 9 см. Маса – не по- малко от 55%. </w:t>
            </w:r>
            <w:r>
              <w:rPr>
                <w:color w:val="000000"/>
                <w:sz w:val="20"/>
                <w:szCs w:val="20"/>
              </w:rPr>
              <w:t xml:space="preserve">Подправки - 1.5÷2.5 %. Захар – не повече от 2%. Киселинност- от 0.6÷1.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шия ряз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Приготвена от пресни, здрави, чисти зеленчуци при правилен млечно-кисел ферментационен процес. </w:t>
            </w:r>
            <w:r>
              <w:rPr>
                <w:color w:val="000000"/>
                <w:sz w:val="20"/>
                <w:szCs w:val="20"/>
              </w:rPr>
              <w:t>С бистра не провлачваща се саламура. Стерилизирани бурка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 кисело за сър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Цвят светлосламест със жълтеникав оттенък. Вкус-солено-кисел. Мирис - характерен за доброкачествено зеле. Буркани по 1,600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е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2022- 74 или еквивалентно ТД на производителя.  Първо качество. Еднородна, гъста маса с наситен червен цвят и специфичен вкус на вложените продукти, без странични примеси. </w:t>
            </w:r>
            <w:r>
              <w:rPr>
                <w:color w:val="000000"/>
                <w:sz w:val="20"/>
                <w:szCs w:val="20"/>
              </w:rPr>
              <w:t>Непикантна от печени чушки и домати. Сухо вещество 23÷ 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чу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чество първо – гладка полутечна маса с изразен червен цвят с характерен мирис и приятен вк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а гъб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ТД на производителя. Състав - нарязани култивирани печурки, вода, сол, лимонена киселина. </w:t>
            </w:r>
            <w:r>
              <w:rPr>
                <w:color w:val="000000"/>
                <w:sz w:val="20"/>
                <w:szCs w:val="20"/>
              </w:rPr>
              <w:t>Опаковка - стъклен буркан, херметически затворени и стерилизирани. Отцедено количество 60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разен гр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ърна - цели, замразени сортирани по едрина и вид,ненабити без пукнатини и примеси от люспи,парчета от шушулки и фуражен грах. </w:t>
            </w:r>
            <w:r>
              <w:rPr>
                <w:color w:val="000000"/>
                <w:sz w:val="20"/>
                <w:szCs w:val="20"/>
              </w:rPr>
              <w:t>Опаковка по 2,5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теница буркан - без консерва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Без консерванти, оцветители и подсладители, БДС 01/2011 или еквивален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чена чушка -турш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рязана, по ТД на производителя. Състав- печена, белена червена капия, вода, сол и оцет. Опаковка- стъклен буркан, херметически затворен и стерилизиран. Съотношение чушки:вода - 65:3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разени зеленчуц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Замразени зеленчуци различни видове-грах, моркови, карфиол, царевица, броколи и др. В техническа зрялост, чисти, без повреди и следи от наранявания и вредители, без видими примеси.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целуфанени или фолирани пликчета. Опаковка по 0,40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и сливи суш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шени плодове от сливи, да притежават всички основни характеристики и свойства типични за сорта, плодовете да са цели, нормално развити, без загнили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сквити обикнов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о, или ТД на производителя. Краищата на бисквитите да са гладки или с фигурни шарки. Влага 6%, обща захар/ захароза/ абс. сухо вещество не повече от 28%, масленост на абс. с. вещество от 7÷25%. </w:t>
            </w:r>
            <w:r>
              <w:rPr>
                <w:color w:val="000000"/>
                <w:sz w:val="20"/>
                <w:szCs w:val="20"/>
              </w:rPr>
              <w:t>Бисквитите да са пакетирани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квити чае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Бисквити "Чаени" с различен аромат. </w:t>
            </w:r>
            <w:r>
              <w:rPr>
                <w:color w:val="000000"/>
                <w:sz w:val="20"/>
                <w:szCs w:val="20"/>
              </w:rPr>
              <w:t>Разфасовка: 15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исквити с масло, какао, ванилия и мля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о, или  ТД на производителя. Бисквитите да са в пакети по 180 гр. </w:t>
            </w:r>
            <w:r>
              <w:rPr>
                <w:color w:val="000000"/>
                <w:sz w:val="20"/>
                <w:szCs w:val="20"/>
              </w:rPr>
              <w:t>Масленост на абс. сухо вещество не по- малко от 18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ен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5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у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Форма паралепипедна с мека и еластична консистенция. </w:t>
            </w:r>
            <w:r>
              <w:rPr>
                <w:color w:val="000000"/>
                <w:sz w:val="20"/>
                <w:szCs w:val="20"/>
              </w:rPr>
              <w:t>Опаковки по 0,140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окумени вафл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изведени съгласно ТД. Със свеж вид и приятен аромат. Опаковани по единично в полиетиленови опаковки - 6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ен линзе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правилна форма, свеж вид и приятен аромат. Опаковани единично в полиетиленови пликове - 65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оаса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изведени от бутер тесто с плодов пълнеж. Поставени в индивидуални опаковки от фолио - 8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фли диетич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иетични вафли в опаковка от 25 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сквити диетич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41-87 или еквивалентно, или ТД на производителя. Краищата на бисквитите да са гладки или с фигурни шарки. </w:t>
            </w:r>
            <w:r>
              <w:rPr>
                <w:color w:val="000000"/>
                <w:sz w:val="20"/>
                <w:szCs w:val="20"/>
              </w:rPr>
              <w:t>Без захар /с подсладител, в пакети по 180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ертни блокчета диетич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иетични десертни блокчета в опаковка от 40 гра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ха пас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ТД на производителя. Сухи сладкарски тестени изделия със съдържание на сухо вещество не по-малко от 87% с крем и шоколадова глазура. Пастата да бъде със свеж вид, приятен аромат, с ненарушена цялост фолирана опаковка съдържаща информация за дата на производство, срок на годност и производител - 40 г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коладови вафли ед. опаков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80-88 или еквивалентно, или ТД на производителя. Тунквани, състоящи се от вафлени кори слепени с пълнеж покрити с ковертюр. Да са опаковани по единично във фолирана опаковка по 25 грама. </w:t>
            </w:r>
            <w:r>
              <w:rPr>
                <w:color w:val="000000"/>
                <w:sz w:val="20"/>
                <w:szCs w:val="20"/>
              </w:rPr>
              <w:t>Влага не повече от 2,5%, ковертюр не по- малко от 22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фли обикновен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БДС 480-88 или еквивалентно, или ТД на производителя. Състоящи се от вафлени кори слепени с пълнеж. Да са опаковани по  четири броя  във фолирана опаковка по 120 гр. </w:t>
            </w:r>
            <w:r>
              <w:rPr>
                <w:color w:val="000000"/>
                <w:sz w:val="20"/>
                <w:szCs w:val="20"/>
              </w:rPr>
              <w:t>Влага не повече от 2,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ер тест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о ТД на производителя състав: брашно, вода, сол, подобр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/>
      </w:pPr>
      <w:r>
        <w:rPr/>
        <w:t>2. ЗА ОБОСОБЕНА ПОЗИЦИЯ №2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89"/>
        <w:gridCol w:w="4558"/>
        <w:gridCol w:w="1092"/>
        <w:gridCol w:w="146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би дунапрен с кана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пренова, с абразивна час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 кухненс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аковани по единично на картон по 12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а за метен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а, от изкуствено синтетично влакно, плътна, с универсален накрайник, с резба за поставяне на дръж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а обикнове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Изработени от храст метлика, дължина на работната част на метлата – от 50 см до 60 см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ъжка метална за метли и бърсалк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sz w:val="20"/>
                <w:szCs w:val="20"/>
              </w:rPr>
              <w:t>INO</w:t>
            </w:r>
            <w:r>
              <w:rPr>
                <w:sz w:val="20"/>
                <w:szCs w:val="20"/>
                <w:lang w:val="ru-RU"/>
              </w:rPr>
              <w:t>Х, универсален накрайник с резба, дължина 130 с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рсалка за под /конци/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ъже за под, тип “Гигант”, 200 гр., от хигроскопична памучна материя, абсорбиращо, да не оставя след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алетна хартия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упластова, 100% чиста целулоза, 4 бр. в опак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та за зъб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та за зъби – за възрастни, опаковка от 75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 за смет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стмаса, с дълга вертикална дръж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ка за пране твърд косъм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изкуствено синтетично влакно, плътна с универсален накрайник с резба за поставяне на дръж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тка за тоалетна с поставк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цветна пластмаса, комплект с кръгла постав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ненски ролки /салфетки/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еднократна употреба, двупластови, перфорирани, брой къса – 100, 2 рула в опаков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ки за зъб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</w:rPr>
              <w:t>M</w:t>
            </w:r>
            <w:r>
              <w:rPr>
                <w:sz w:val="20"/>
                <w:szCs w:val="20"/>
                <w:shd w:fill="FFFFFF" w:val="clear"/>
                <w:lang w:val="ru-RU"/>
              </w:rPr>
              <w:t>ека четка за зъби за ефективно отстраняване на плака за дълбоко и нежно почистване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бръсначк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амобръсначка </w:t>
            </w:r>
            <w:r>
              <w:rPr>
                <w:sz w:val="20"/>
                <w:szCs w:val="20"/>
                <w:shd w:fill="FFFFFF" w:val="clear"/>
                <w:lang w:val="ru-RU"/>
              </w:rPr>
              <w:t>с две несменяеми ножчета, за еднократна употреб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масови чаш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>Пластмасови чаши 200 мл. - 100 бр. в опак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иватателни кърп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пиватени кърпи, абсорбиращи до няколко пъти своето тегло, комплект от 3 бро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ърсалка тип мо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u-RU"/>
              </w:rPr>
              <w:t>Моп с метален изтискващ механизъм с две ролки и пръчка от неръждаема стомана 120 с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вка за хартиена ролка за стена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на поставка за хартиена ролка, от пластмас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за течен сапун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нна, от удароустойчива непрозрачна пластмаса, с дозатор, непозволяващ произволно изтичане на сапун, вместимост 0,55 литр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о опаковъчно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олио опаковъчно - 300 м рол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ъкавици домакинск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макински, от 100% клинично тестван латекс, водонепромокаеми, плътни,устойчиви на химикали в три стандартни размера: М,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, Х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>; чифт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ф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2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ио алуминиево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о алуминиево - 300 м рол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ина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икновена, за цялостна дезинфекция, съдържа до 20 гр. хлор/л., пластмасова бутилка, 1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слол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икновен, за дезинфекция и измиване на санитарни възли, мивки, фаянс и канали, пластмасова бутилка, 1 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 за канал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гел за отпушване на канали с бързо, почистващо и освежаващо действие, разграждащ всички биологични отпадъци, безопасен за сифони и канали, 1литъ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а каустик 1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ода каустик - течна, 1литъ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форт-препарат дезинф.1 кг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с бактериоцидно, вкл. туберкулозно, спороцидно, фунгицидно, вирусоцидно, алгицидно действие. Активно вещество: натриев дихлоризоцианурат дихидрат - мин.99 г./100 г./Активен хлор - 56%/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за мухъл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оригинални опаковки на производителя  с посочено име на производителя, срок на годност и състав на продукта -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прей за полиране на дърво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полиране на  гладки повърхности, с антистатично действие, да не оставя следи и да създава защитен слой срещу праха и замърсяванията, пластмасова бутилка от 500 мл.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ампоан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ниверсален шампоан за всеки тип коса – 1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м за бръснен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ем за бръснене за всеки тип кожа, опаковка от 1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масови чинийк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ковка от 100 б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на за бръснен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, антибактериален, 2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3. ЗА ОБОСОБЕНА ПОЗИЦИЯ №3:</w:t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89"/>
        <w:gridCol w:w="4558"/>
        <w:gridCol w:w="1092"/>
        <w:gridCol w:w="146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исквания за качест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фетк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фетки хартиени обикновени, еднопластови, 33/33 см. – 100 бр./опаков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с цедка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10 литр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фа пластмаса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 здрава пластмаса, цветна, с удобна дръжка, вместимост 5 литр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а метална 10 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тална, с удобна дръжка, вместимост 10 литр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зинф. препарат течен гел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ен почистващ препарат за бързо и лесно почистване на подове, теракота, фаянс, мозайка, кухненски плотове, шкафове, мивки и др., с дълготраен и свеж аромат, пластмасова бутилка,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 - 500 м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Течен препарат за измиване на домакински съдове и прибори за хранене. Без добавен балсам или омекотител, пълна разтворимост във вода. Пластмасова бутилка, 500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0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дорант за тоалетна чи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Ароматизатор за </w:t>
            </w:r>
            <w:r>
              <w:rPr>
                <w:sz w:val="20"/>
                <w:szCs w:val="20"/>
              </w:rPr>
              <w:t>WC</w:t>
            </w:r>
            <w:r>
              <w:rPr>
                <w:sz w:val="20"/>
                <w:szCs w:val="20"/>
                <w:lang w:val="ru-RU"/>
              </w:rPr>
              <w:t xml:space="preserve"> – да хигиенизира, ароматизира и действа срещу котления камък, кошничка и пълнител, комплек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автоматично пране, за бяло или цветно пране, в полиетиленова опаковка от 2 к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ръчно пране, за бяло или цветно пране, в полиетиленова опаковка от 0,500 к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х за пран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ходящ за автоматично и ръчно пране, за бяло пране, в полиетиленова опаковка от 1 к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фаянс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печка 500 м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color w:val="000000"/>
                <w:sz w:val="20"/>
                <w:szCs w:val="20"/>
              </w:rPr>
              <w:t>Приятен аромат, по-малко от 5% нейоногенни ПАВ, натриева основ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мебел 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ремообразен препарат за почистване на мебели, опаковка от 25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прозорци 500 мл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color w:val="000000"/>
                <w:sz w:val="20"/>
                <w:szCs w:val="20"/>
              </w:rPr>
              <w:t>ml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килим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чен препарат за пране и почистване на килими, мокети, тапицерии и дамаски, с дълготраен аромат. </w:t>
            </w:r>
            <w:r>
              <w:rPr>
                <w:color w:val="000000"/>
                <w:sz w:val="20"/>
                <w:szCs w:val="20"/>
              </w:rPr>
              <w:t>Опаковка от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. на терако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, универсален, почистващ концентрат в различни аромати; да почиства до блясък всички миещи се повърхности; да не оставя петна и лепкавост по повърхностите и да осигурява дълготраен приятен аромат в затворени помещения; пластмасова бутилка –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за почистван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ниверсален, активен, кремообразен препарат -  Опаковка от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тоалетен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алетен сапун ароматизиран, 100 гр.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течен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елообразен, ароматизиран, с козметични съставки, пластмасова бутилка, 3 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фурни 500 м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парат за почистване на замърсявания и мазнини върху фурни, печки и емайлирани повърхнини. </w:t>
            </w:r>
            <w:r>
              <w:rPr>
                <w:color w:val="000000"/>
                <w:sz w:val="20"/>
                <w:szCs w:val="20"/>
              </w:rPr>
              <w:t>Приятен аромат,по-малко от 5% нейоногенни ПАВ, натриева основ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на прах за почистване 500 м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бразивен почистващ препарат - за дезинфекция и измиване на фаянсови повърхности, мрамор и теракота; предназначен за отстраняване на трудни за почистване петна и замърсявания; пластмасова опакова от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ун течен 1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тибанктериален, гелообразен, ароматизиран, в пластмасова бутилка по 1 литъ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змаслител течен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 почистване на мазнини, концентрат с пулверизатор ПАВ по- голямо от 5% - 500 м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стъкло, пластмаса и мета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препарат, почистващ в дълбочина, пластмасова бутилка от 750 м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арат за почистване на стъкла с алкохол 500 мл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едназначен за измиване на стъкла и гладки повърхности от изкуствени материали; с антистатично действие; да не оставя следи и да създава защитен слой срещу праха и замърсяванията; пулверизатор с пълнител (комплект), 500 </w:t>
            </w:r>
            <w:r>
              <w:rPr>
                <w:color w:val="000000"/>
                <w:sz w:val="20"/>
                <w:szCs w:val="20"/>
              </w:rPr>
              <w:t>ml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за съдомиялна маши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аблетки за съдомиялна машина - 7 функции в т.ч. измиване, дезинфекция и полиран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чен гел за съдомиялна машина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чен гел за съдомиялна машина - 7 функции в т.ч. измиване, дезинфекция, полиране - 1 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пун за ръчно пране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пун за ръчно пране на цветни и бели тъкани, а също и на памучни и синтетични тъкани, които изискват ниска температура на пране,150 г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ен прекис 3%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професионална употреба, течност, препарат за премахване на петна, опаковка туба 20 лит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ев хипохлори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арат за дезинфекция на текстилни тъкани, концентрат (активен хлор 3,0 – 6,0%), пластмасови бутил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котител за текси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професионална употреба, вискозна течност, бяла с плодов аромат, опаковка туба 20 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тергент – разтворител с контролирана пяна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а професионална употреба, течност, прозрачна, аромат Цитрос, опаковка – туба 20 лит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лна добавка за пране на тексти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професионална употреба, течност с характ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рен мирис, опаковка – туба 24 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зимен детергент за текстил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ходящ за всякакъв вид перилни процеси и температури, за професионална употреба, опаковка – туба  20 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мекотител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мекотител за дрехи – антибактериален, концентриран, парфюмиран, 1 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ба за сме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местимост 35 л; ролка, 20 бр. в опаков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ба за сме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иетиленови, черни, Обем 80 л., Размер 60/85 см, Опаковка 10 бр. в едно руло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л за смет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вали за смет – от полипропилен; със здраво звезднообразно дъно, което не пропуска течности; навити в компактна ролка; размер 80х110 см; вместимост 130 л.; 10 броя в опаковка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ърпи за влажно почистван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сорбиращи до няколко пъти своето тегло, подсилени със здрави нишки, комплект 3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ърпи за сухо почистване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иверсална, суха и мека кърпа за почистване на прах и замърсени повърхности, да не образува мъх, използваща се за сухо и мокро почистване; размер 38х38 см, комплект - 3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нти полиетиленови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и, издръжливост до 0,5 кг, опаковка по 200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ти полиетиленов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 дръжки /тип потник/, издръжливост до 10 кг, опаковка по 100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ти полиетиленов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дръжки, издръжливост до 1 кг, опаковка по 200 броя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 кърп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рбиращи, 80 бр. в опаковка с пластмасов капа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12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очените количества на хранителни продукти и нехранителни стоки по обособените позиции</w:t>
      </w:r>
      <w:r>
        <w:rPr>
          <w:b/>
          <w:bCs/>
        </w:rPr>
        <w:t xml:space="preserve"> </w:t>
      </w:r>
      <w:r>
        <w:rPr>
          <w:lang w:eastAsia="en-US"/>
        </w:rPr>
        <w:t>са ориентировъчни при подготовката на офертата от участника и съдържат информация относно вида, техническата спецификация и ориентировъчните количества на продуктите, необходими за периода на изпълнение на обществената поръчка. Възложителят си запазва правото да увеличава или намалява количествата, според необходимостта на обслужваните обекти, както и да не заяви целия асортимент, според конкретните (специфични) нужди на всяка структура.</w:t>
      </w:r>
    </w:p>
    <w:p>
      <w:pPr>
        <w:pStyle w:val="Normal"/>
        <w:ind w:firstLine="708"/>
        <w:jc w:val="both"/>
        <w:rPr/>
      </w:pPr>
      <w:r>
        <w:rPr>
          <w:b/>
          <w:i/>
          <w:lang w:eastAsia="en-US"/>
        </w:rPr>
        <w:t>Забележка:</w:t>
      </w:r>
      <w:r>
        <w:rPr>
          <w:lang w:eastAsia="en-US"/>
        </w:rPr>
        <w:t xml:space="preserve"> Посочените в Техническата спецификация количества са прогнозни и Възложителят не е задължен да ги заяви в същия обем. Ориентировъчните количества служат за целите на участниците при подготовка на офертата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bCs/>
          <w:lang w:eastAsia="en-US"/>
        </w:rPr>
        <w:t>За продукти с посочен конкретен модел, източник, процес, търговска марка, патент, тип, произход или производство да се чете „или еквивалент”.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2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2"/>
          <w:lang w:val="bg-BG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ринела Господи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сиер – домакин ДСП</w:t>
      </w:r>
    </w:p>
    <w:sectPr>
      <w:footerReference w:type="default" r:id="rId2"/>
      <w:type w:val="nextPage"/>
      <w:pgSz w:w="11906" w:h="16838"/>
      <w:pgMar w:left="108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b/>
      <w:sz w:val="28"/>
    </w:rPr>
  </w:style>
  <w:style w:type="character" w:styleId="3">
    <w:name w:val="Заглавие 3 Знак"/>
    <w:qFormat/>
    <w:rPr>
      <w:b/>
      <w:sz w:val="28"/>
      <w:u w:val="single"/>
    </w:rPr>
  </w:style>
  <w:style w:type="character" w:styleId="4">
    <w:name w:val="Заглавие 4 Знак"/>
    <w:qFormat/>
    <w:rPr>
      <w:b/>
      <w:sz w:val="28"/>
      <w:u w:val="single"/>
    </w:rPr>
  </w:style>
  <w:style w:type="character" w:styleId="5">
    <w:name w:val="Заглавие 5 Знак"/>
    <w:qFormat/>
    <w:rPr>
      <w:sz w:val="24"/>
    </w:rPr>
  </w:style>
  <w:style w:type="character" w:styleId="6">
    <w:name w:val="Заглавие 6 Знак"/>
    <w:qFormat/>
    <w:rPr>
      <w:b/>
      <w:sz w:val="24"/>
    </w:rPr>
  </w:style>
  <w:style w:type="character" w:styleId="7">
    <w:name w:val="Заглавие 7 Знак"/>
    <w:qFormat/>
    <w:rPr>
      <w:sz w:val="24"/>
    </w:rPr>
  </w:style>
  <w:style w:type="character" w:styleId="8">
    <w:name w:val="Заглавие 8 Знак"/>
    <w:qFormat/>
    <w:rPr>
      <w:sz w:val="28"/>
    </w:rPr>
  </w:style>
  <w:style w:type="character" w:styleId="Style7">
    <w:name w:val="Основен текст Знак"/>
    <w:qFormat/>
    <w:rPr>
      <w:rFonts w:ascii="Arial" w:hAnsi="Arial" w:cs="Arial"/>
      <w:b/>
      <w:szCs w:val="22"/>
      <w:lang w:val="ru-RU"/>
    </w:rPr>
  </w:style>
  <w:style w:type="character" w:styleId="31">
    <w:name w:val="Основен текст с отстъп 3 Знак"/>
    <w:qFormat/>
    <w:rPr>
      <w:rFonts w:eastAsia="Malgun Gothic"/>
      <w:sz w:val="16"/>
      <w:szCs w:val="16"/>
    </w:rPr>
  </w:style>
  <w:style w:type="character" w:styleId="Style8">
    <w:name w:val="Основен текст с отстъп Знак"/>
    <w:qFormat/>
    <w:rPr>
      <w:sz w:val="28"/>
    </w:rPr>
  </w:style>
  <w:style w:type="character" w:styleId="Style9">
    <w:name w:val="Горен колонтитул Знак"/>
    <w:qFormat/>
    <w:rPr>
      <w:lang w:val="en-US"/>
    </w:rPr>
  </w:style>
  <w:style w:type="character" w:styleId="Style10">
    <w:name w:val="Долен колонтитул Знак"/>
    <w:qFormat/>
    <w:rPr>
      <w:lang w:val="en-US"/>
    </w:rPr>
  </w:style>
  <w:style w:type="character" w:styleId="Appleconvertedspace">
    <w:name w:val="apple-converted-space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6"/>
    <w:rPr/>
  </w:style>
  <w:style w:type="character" w:styleId="11">
    <w:name w:val="Горен колонтитул Знак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8:00Z</dcterms:created>
  <dc:creator>os</dc:creator>
  <dc:description/>
  <cp:keywords/>
  <dc:language>en-US</dc:language>
  <cp:lastModifiedBy>10</cp:lastModifiedBy>
  <cp:lastPrinted>2015-09-18T10:07:00Z</cp:lastPrinted>
  <dcterms:modified xsi:type="dcterms:W3CDTF">2016-10-25T07:21:00Z</dcterms:modified>
  <cp:revision>262</cp:revision>
  <dc:subject/>
  <dc:title/>
</cp:coreProperties>
</file>